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hor:        William Thompson Fish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rogram:       MMROST --&gt; Might &amp; Magic I Character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escription:   This program will modify the Might &amp; Magic I ros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file (ROSTER.DTA).  Options include -ag -at -ds -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-fo -go -hp -sf -sm -sp -ud -@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ROS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@l = turns on all options, except -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t = changes attributes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g = changes ages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s = display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 = changes experience to 16,777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o = changes food to 240 and condition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o = changes gold to 11,534,335 &amp; gems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p = changes hit points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f = changes sex to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m = changes sex to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p = changes spell points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d = update the roster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l : This turns on all options on except -sm (sex 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 : This changes all attributes to 36 o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g : This changes the age of all characters to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 : This will display information about the characters af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 : This changes the experience of your characters to 16,777,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 : This changes food to 240 &amp; condition to GOOD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: This changes gold to 11,534,335 &amp; gems to 8,192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: This changes hit points to 8,192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 : This changes the sex of all characters to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 : This changes the sex of all characters to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 : This changes spell points to 8,192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d : **** This will update the data files with any options 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everal hours researching, designing, writing, and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'm also working on a character editor for Might &amp; Magic II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ribute to the time and effort that went into thi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.00 to the following address.  Thank you, Bill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T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Lions Creek Cour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ville, IN  4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